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H 1.00, Copyright (C), 1993, "Grozgiproneftehim", P.Korol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 ��� ������ 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맮��� </w:t>
      </w:r>
      <w:r>
        <w:rPr/>
        <w:t>CDH.EXE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롥�� �����蠬� </w:t>
      </w:r>
      <w:r>
        <w:rPr/>
        <w:t>"A" ��� "�" �</w:t>
      </w:r>
      <w:r>
        <w:rPr/>
        <w:t>㦭� ��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����</w:t>
      </w:r>
      <w:r>
        <w:rPr/>
        <w:t xml:space="preserve">蠬� </w:t>
      </w:r>
      <w:r>
        <w:rPr/>
        <w:t>"-" � "+" ᪮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 �����</w:t>
      </w:r>
      <w:r>
        <w:rPr/>
        <w:t xml:space="preserve">蠬� </w:t>
      </w:r>
      <w:r>
        <w:rPr/>
        <w:t>"#" � "#" �</w:t>
      </w:r>
      <w:r>
        <w:rPr/>
        <w:t>ॡ</w:t>
      </w:r>
      <w:r>
        <w:rPr/>
        <w:t>㥬�� �</w:t>
      </w:r>
      <w:r>
        <w:rPr/>
        <w:t>६� ���⪨ 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0 �� 6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蠬� </w:t>
      </w:r>
      <w:r>
        <w:rPr/>
        <w:t>"#" � "#" � ����⮩ �����</w:t>
      </w:r>
      <w:r>
        <w:rPr/>
        <w:t xml:space="preserve">襩 </w:t>
      </w:r>
      <w:r>
        <w:rPr/>
        <w:t>"���� Shift"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蠬� </w:t>
      </w:r>
      <w:r>
        <w:rPr/>
        <w:t>"#" � "#" � ����⮩ �����</w:t>
      </w:r>
      <w:r>
        <w:rPr/>
        <w:t xml:space="preserve">襩 </w:t>
      </w:r>
      <w:r>
        <w:rPr/>
        <w:t>"�</w:t>
      </w:r>
      <w:r>
        <w:rPr/>
        <w:t xml:space="preserve">ࠢ� </w:t>
      </w:r>
      <w:r>
        <w:rPr/>
        <w:t>Shift" �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 �࠭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⠢�� ���⭮� ��� � ��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 </w:t>
      </w:r>
      <w:r>
        <w:rPr/>
        <w:t>"Enter"  �  ��᫥  �����������  �   �</w:t>
      </w:r>
      <w:r>
        <w:rPr/>
        <w:t>।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� ���� ������� ��� ��</w:t>
      </w:r>
      <w:r>
        <w:rPr/>
        <w:t>砫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 xml:space="preserve">ࠡ��� �� ����� � �� ������ ������ ������� </w:t>
      </w:r>
      <w:r>
        <w:rPr/>
        <w:t>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४�</w:t>
      </w:r>
      <w:r>
        <w:rPr/>
        <w:t xml:space="preserve">饭�� ���⪨ ��� </w:t>
      </w:r>
      <w:r>
        <w:rPr/>
        <w:t>"F10" - ��� ��</w:t>
      </w:r>
      <w:r>
        <w:rPr/>
        <w:t>室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� �  �</w:t>
      </w:r>
      <w:r>
        <w:rPr/>
        <w:t xml:space="preserve">᭮���� ���� </w:t>
      </w:r>
      <w:r>
        <w:rPr/>
        <w:t>- ������ ������� "F10" ���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室� �� �</w:t>
      </w:r>
      <w:r>
        <w:rPr/>
        <w:t>ணࠬ�� �� ��</w:t>
      </w:r>
      <w:r>
        <w:rPr/>
        <w:t>⠭����,  �᫨ �</w:t>
      </w:r>
      <w:r>
        <w:rPr/>
        <w:t xml:space="preserve">㤥� </w:t>
      </w:r>
      <w:r>
        <w:rPr/>
        <w:t>⠪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 ����</w:t>
      </w:r>
      <w:r>
        <w:rPr/>
        <w:t>ᠭ� �  ⥪�</w:t>
      </w:r>
      <w:r>
        <w:rPr/>
        <w:t>騩  ��</w:t>
      </w:r>
      <w:r>
        <w:rPr/>
        <w:t xml:space="preserve">⠫��,  �  </w:t>
      </w:r>
      <w:r>
        <w:rPr/>
        <w:t>䠩� 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DH.CFG". �᫨  ��  ��  ���  �⮣�  - ��</w:t>
      </w:r>
      <w:r>
        <w:rPr/>
        <w:t>室�� �� �</w:t>
      </w:r>
      <w:r>
        <w:rPr/>
        <w:t>ண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 ���������� ������� �</w:t>
      </w:r>
      <w:r>
        <w:rPr/>
        <w:t>訡�� ��᪮���� � �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�� ���� �� ������</w:t>
      </w:r>
      <w:r>
        <w:rPr/>
        <w:t>⢨� � ��� ��</w:t>
      </w:r>
      <w:r>
        <w:rPr/>
        <w:t>᪥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